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71792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11856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4830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